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7"/>
        <w:gridCol w:w="231"/>
        <w:gridCol w:w="3923"/>
        <w:gridCol w:w="850"/>
      </w:tblGrid>
      <w:tr>
        <w:trPr>
          <w:trHeight w:val="270" w:hRule="atLeast"/>
        </w:trPr>
        <w:tc>
          <w:tcPr>
            <w:tcW w:w="47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sk-SK"/>
              </w:rPr>
              <w:t>Zmluva o zájazde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sk-SK"/>
              </w:rPr>
            </w:r>
          </w:p>
        </w:tc>
        <w:tc>
          <w:tcPr>
            <w:tcW w:w="3923" w:type="dxa"/>
            <w:tcBorders/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ariabilný symbol – číslo ak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 xml:space="preserve">VS </w:t>
            </w:r>
          </w:p>
        </w:tc>
      </w:tr>
      <w:tr>
        <w:trPr>
          <w:trHeight w:val="150" w:hRule="atLeast"/>
        </w:trPr>
        <w:tc>
          <w:tcPr>
            <w:tcW w:w="4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sk-SK"/>
              </w:rPr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39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sk-SK"/>
              </w:rPr>
            </w:r>
          </w:p>
        </w:tc>
      </w:tr>
      <w:tr>
        <w:trPr>
          <w:trHeight w:val="405" w:hRule="atLeast"/>
        </w:trPr>
        <w:tc>
          <w:tcPr>
            <w:tcW w:w="893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uzatvorená podľa § 16 a súv. zák. č. 170/2018 Z.z. o zájazdoch, spojených službách cestovného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val="sk-SK"/>
              </w:rPr>
            </w:r>
          </w:p>
        </w:tc>
      </w:tr>
      <w:tr>
        <w:trPr>
          <w:trHeight w:val="210" w:hRule="atLeast"/>
        </w:trPr>
        <w:tc>
          <w:tcPr>
            <w:tcW w:w="978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ruchu, niektorých podmienkach podnikania v cestovnom ruchu a o zmene a doplnení niektorých zákonov</w:t>
            </w:r>
          </w:p>
        </w:tc>
      </w:tr>
    </w:tbl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chodník: CK TRIP, s.r.o.                                                      zastúpená obchodným zástupcom</w:t>
      </w:r>
    </w:p>
    <w:p>
      <w:pPr>
        <w:pStyle w:val="Heading6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gr. Markéta Belanová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IČO: 458 909 86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DIČ: 2023510742</w:t>
      </w:r>
    </w:p>
    <w:p>
      <w:pPr>
        <w:pStyle w:val="Normal"/>
        <w:rPr/>
      </w:pP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Brodno 50, 010 14 Žilina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Tel. 0949144833</w:t>
      </w:r>
    </w:p>
    <w:p>
      <w:pPr>
        <w:pStyle w:val="Normal"/>
        <w:rPr/>
      </w:pP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e-mail: cktrip@zoznam.sk, www.cktrip.eu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eastAsia="Arial"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b/>
          <w:sz w:val="22"/>
          <w:lang w:val="sk-SK"/>
        </w:rPr>
        <w:t>Cestujúci:        Meno a priezvisko     Bydlisko                                                        Dátum nar        pas/OP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3810"/>
        <w:gridCol w:w="1410"/>
        <w:gridCol w:w="14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>
          <w:trHeight w:val="1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>
          <w:trHeight w:val="11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 xml:space="preserve">Tel.: 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Predmetom zmluvy je záväzok obchodníka obstarať pre cestujúceho zájazd /rozsah služieb/:</w:t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288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ázov zájazdu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rmín: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esto nástupu: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ava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stavenie: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chod: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bytovanie a raňajky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sa: podľa programu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/>
      </w:pPr>
      <w:r>
        <w:rPr>
          <w:b/>
          <w:lang w:val="sk-SK"/>
        </w:rPr>
        <w:t xml:space="preserve">Objednaná a potvrdená cena za osobu:                                        </w:t>
      </w:r>
      <w:r>
        <w:rPr/>
        <w:t xml:space="preserve">      Počet osôb:                             Cena:</w:t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2882"/>
      </w:tblGrid>
      <w:tr>
        <w:trPr>
          <w:trHeight w:val="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ákladná cen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                 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           </w:t>
            </w:r>
          </w:p>
        </w:tc>
      </w:tr>
      <w:tr>
        <w:trPr>
          <w:trHeight w:val="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ožný príplatok: vstupen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Možný príplatok: cestovné poistenie: 1,70/deň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CENA CELKOM: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V cene je: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ogram: podľa ponukového listu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VS     /uveďte aj Vaše meno/</w:t>
      </w:r>
    </w:p>
    <w:p>
      <w:pPr>
        <w:pStyle w:val="Normal"/>
        <w:rPr>
          <w:lang w:val="sk-SK"/>
        </w:rPr>
      </w:pPr>
      <w:r>
        <w:rPr>
          <w:lang w:val="sk-SK"/>
        </w:rPr>
        <w:t>Úhrada: do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autoSpaceDE w:val="false"/>
        <w:rPr>
          <w:color w:val="000000"/>
        </w:rPr>
      </w:pPr>
      <w:r>
        <w:rPr>
          <w:lang w:val="sk-SK"/>
        </w:rPr>
        <w:t>Bankové spojenie: FIO banka, č.ú.</w:t>
      </w:r>
      <w:r>
        <w:rPr/>
        <w:t>: 2901067068/1183      IBAN: SK11 8330 0000 0029 0106 7068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Úhrada: prevodom na účet, vkladom na účet, poštovou poukážkou</w:t>
      </w:r>
    </w:p>
    <w:p>
      <w:pPr>
        <w:pStyle w:val="Normal"/>
        <w:suppressAutoHyphens w:val="true"/>
        <w:jc w:val="both"/>
        <w:rPr>
          <w:b/>
          <w:b/>
          <w:sz w:val="18"/>
          <w:szCs w:val="18"/>
          <w:lang w:val="sk-SK" w:eastAsia="ar-SA"/>
        </w:rPr>
      </w:pPr>
      <w:r>
        <w:rPr>
          <w:b/>
          <w:sz w:val="18"/>
          <w:szCs w:val="18"/>
          <w:lang w:val="sk-SK"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sz w:val="18"/>
          <w:szCs w:val="18"/>
          <w:lang w:val="sk-SK" w:eastAsia="ar-SA"/>
        </w:rPr>
        <w:t>Cena je splatná za podmienok stanovených Všeobecnými zmluvnými podmienkami obchodníka, ktoré tvoria neoddeliteľnú súčasť zmluvy. Cestujúci svojim podpisom dáva súhlas CK TRIP na spracovanie osobných údajov uvedených v  zmluve podľa Nariadenie Európskeho parlamentu a Rady EU 2016/679 a zákona č. 18/22018 Z.z. o ochrane osobných údajov a to v  mene všetkých cestujúcich v zmluve uvede-ných, ktorí cestujúceho k tomuto súhlasu splnomocnili. P</w:t>
      </w:r>
      <w:r>
        <w:rPr>
          <w:sz w:val="18"/>
          <w:szCs w:val="18"/>
          <w:lang w:val="sk-SK"/>
        </w:rPr>
        <w:t>otvrdzuje, že súhlasí s rozsahom a obsahom zakúpených služieb uvedených v zmluve, bližšie špecifikovaných v ponukovom liste. Berie na vedomie a súhlasí so Všeobecnými zmluvnými podmienkami CK TRIP plat-nými od 20.11.2019. Cestujúci prehlasuje, že má súhlas na poskytnutie osobných údajov od všetkých osôb, ktoré na zájazd prihlasuje a vie ho na požiadanie vierohodne preukázať. Potvrdzuje, že o skutočnostiach uvedených v tejto zmluve a jej prílohách bude riadne informovať všetky spoluprihlásené osoby.</w:t>
      </w:r>
    </w:p>
    <w:p>
      <w:pPr>
        <w:pStyle w:val="Normal"/>
        <w:jc w:val="both"/>
        <w:rPr/>
      </w:pPr>
      <w:r>
        <w:rPr>
          <w:sz w:val="18"/>
          <w:szCs w:val="18"/>
          <w:lang w:val="sk-SK"/>
        </w:rPr>
        <w:t xml:space="preserve">Miesto nástupu na zájazd je určené v zmluve, súčasne je to miesto výstupu, ak nie je dohodnuté inak. Cestujúci obdrží kompletné pokyny v termíne 3 – 5 dní pred zájazdom. Zájazd sa uskutoční pri minimálnom počte 30 účastníkov /v prípade menšieho autobusu pri adekvátnom minimálnom počte/. Ak sa zájazd nebude realizovať z dôvodu nízkeho počtu prihlásených osôb, informáciu o zrušení klient obdrží najne-skôr 7 dní pred termínom zájazdu. Zaplatením poistného vzniká zmluvný vzťah medzi klientom a poisťovňou, CK TRIP je sprostredkova-teľ. Cestujúci súhlasí, aby mu  CK TRIP zasielala ponuky svojich zájazdov a za týmto účelom spracúvala osobné údaje. Svoj súhlas môže cestujúci kedykoľvek odvolať. </w:t>
      </w:r>
    </w:p>
    <w:p>
      <w:pPr>
        <w:pStyle w:val="Normal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 xml:space="preserve">Žilina, </w:t>
      </w:r>
    </w:p>
    <w:p>
      <w:pPr>
        <w:pStyle w:val="Normal"/>
        <w:rPr>
          <w:lang w:val="sk-SK"/>
        </w:rPr>
      </w:pPr>
      <w:r>
        <w:rPr>
          <w:lang w:val="sk-SK"/>
        </w:rPr>
        <w:t>…………………………                                     …………</w:t>
      </w:r>
      <w:r>
        <w:rPr>
          <w:lang w:val="sk-SK"/>
        </w:rPr>
        <w:t xml:space="preserve">................                                          ...............................                 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 xml:space="preserve">Miesto, dátum                                                           Cestujúci                                                           Predávajúci                         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character" w:styleId="Nadpis3Char">
    <w:name w:val="Nadpis 3 Char"/>
    <w:qFormat/>
    <w:rPr>
      <w:rFonts w:ascii="Comic Sans MS" w:hAnsi="Comic Sans MS" w:cs="Comic Sans MS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0:15:00Z</dcterms:created>
  <dc:creator>jan belan</dc:creator>
  <dc:description/>
  <cp:keywords/>
  <dc:language>en-US</dc:language>
  <cp:lastModifiedBy>xx</cp:lastModifiedBy>
  <cp:lastPrinted>2012-08-27T13:38:00Z</cp:lastPrinted>
  <dcterms:modified xsi:type="dcterms:W3CDTF">2020-03-16T10:15:00Z</dcterms:modified>
  <cp:revision>2</cp:revision>
  <dc:subject/>
  <dc:title>  </dc:title>
</cp:coreProperties>
</file>